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4080" w:leader="none"/>
          <w:tab w:val="right" w:pos="4200" w:leader="none"/>
        </w:tabs>
        <w:rPr>
          <w:lang w:val="en-AU" w:eastAsia="en-US"/>
        </w:rPr>
      </w:pPr>
      <w:r>
        <w:rPr>
          <w:lang w:val="en-A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81200" cy="635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9800</wp:posOffset>
                </wp:positionH>
                <wp:positionV relativeFrom="paragraph">
                  <wp:posOffset>635</wp:posOffset>
                </wp:positionV>
                <wp:extent cx="78486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 w:val="56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56"/>
                                <w:szCs w:val="44"/>
                              </w:rPr>
                              <w:t>2014 PLANN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8pt;height:54pt;mso-wrap-distance-left:9.05pt;mso-wrap-distance-right:9.05pt;mso-wrap-distance-top:0pt;mso-wrap-distance-bottom:0pt;margin-top:0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mbria" w:cs="Cambria" w:ascii="Cambria" w:hAnsi="Cambria"/>
                          <w:b/>
                          <w:sz w:val="56"/>
                          <w:szCs w:val="44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b/>
                          <w:sz w:val="56"/>
                          <w:szCs w:val="44"/>
                        </w:rPr>
                        <w:t>2014 PLAN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00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1855"/>
        <w:gridCol w:w="1435"/>
        <w:gridCol w:w="1438"/>
        <w:gridCol w:w="1366"/>
        <w:gridCol w:w="1356"/>
        <w:gridCol w:w="1390"/>
        <w:gridCol w:w="1390"/>
        <w:gridCol w:w="1354"/>
        <w:gridCol w:w="1356"/>
        <w:gridCol w:w="1356"/>
        <w:gridCol w:w="1328"/>
      </w:tblGrid>
      <w:tr>
        <w:trPr>
          <w:trHeight w:val="240" w:hRule="exact"/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tabs>
                <w:tab w:val="clear" w:pos="720"/>
                <w:tab w:val="right" w:pos="1280" w:leader="none"/>
              </w:tabs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Week 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tabs>
                <w:tab w:val="clear" w:pos="720"/>
                <w:tab w:val="right" w:pos="1180" w:leader="none"/>
              </w:tabs>
              <w:jc w:val="center"/>
              <w:rPr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Week 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Week 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Week 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Week 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Week 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Week 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Week 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Week 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Week 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Week 11</w:t>
            </w:r>
          </w:p>
        </w:tc>
      </w:tr>
      <w:tr>
        <w:trPr>
          <w:trHeight w:val="2100" w:hRule="exact"/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shd w:fill="666666" w:val="clea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  <w:p>
            <w:pPr>
              <w:pStyle w:val="Normal"/>
              <w:spacing w:before="1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464185</wp:posOffset>
                      </wp:positionV>
                      <wp:extent cx="800735" cy="5340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00640" cy="533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6/2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11 STUDY CAMP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23.55pt;margin-top:36.55pt;width:63pt;height:4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6/2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1 STUDY CAM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0665</wp:posOffset>
                      </wp:positionH>
                      <wp:positionV relativeFrom="paragraph">
                        <wp:posOffset>241935</wp:posOffset>
                      </wp:positionV>
                      <wp:extent cx="915035" cy="4324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15120" cy="43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8.95pt;margin-top:19.05pt;width:72pt;height:34pt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2255</wp:posOffset>
                      </wp:positionH>
                      <wp:positionV relativeFrom="paragraph">
                        <wp:posOffset>173355</wp:posOffset>
                      </wp:positionV>
                      <wp:extent cx="3162300" cy="4279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2300" cy="427990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ADING AND RESPOND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attac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rokecolor="#000000" strokeweight="0pt" style="position:absolute;rotation:-0;width:249pt;height:33.7pt;mso-wrap-distance-left:9.05pt;mso-wrap-distance-right:9.05pt;mso-wrap-distance-top:0pt;mso-wrap-distance-bottom:0pt;margin-top:13.65pt;mso-position-vertical-relative:text;margin-left:20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ADING AND RESPON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attac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521970</wp:posOffset>
                      </wp:positionV>
                      <wp:extent cx="737235" cy="6870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737280" cy="687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PHOTOS 13/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Swi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Sports 14/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.45pt;margin-top:41.05pt;width:58pt;height:54.0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HOTOS 13/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w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ports 14/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-49530</wp:posOffset>
                      </wp:positionV>
                      <wp:extent cx="915035" cy="6883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15120" cy="688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Practice Text Response Outcome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.5pt;margin-top:-3.95pt;width:72pt;height:54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ractice Text Response Outcom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599440</wp:posOffset>
                      </wp:positionV>
                      <wp:extent cx="622935" cy="39814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2280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404040"/>
                                      <w:lang w:val="en-US" w:bidi="ar-SA"/>
                                    </w:rPr>
                                    <w:t>LABOUR DAY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5.8pt;margin-top:47.2pt;width:49pt;height:31.3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404040"/>
                                <w:lang w:val="en-US" w:bidi="ar-SA"/>
                              </w:rPr>
                              <w:t>LABOUR DA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-49530</wp:posOffset>
                      </wp:positionV>
                      <wp:extent cx="915035" cy="6864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15120" cy="68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Text Respons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Outcome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5.15pt;margin-top:-3.95pt;width:72pt;height:5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ext Respon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utcom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2080</wp:posOffset>
                      </wp:positionH>
                      <wp:positionV relativeFrom="paragraph">
                        <wp:posOffset>141605</wp:posOffset>
                      </wp:positionV>
                      <wp:extent cx="2315210" cy="6350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5210" cy="635000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NTEXT Family &amp; Socie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omulus, My Fath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rokecolor="#000000" strokeweight="0pt" style="position:absolute;rotation:-0;width:182.3pt;height:50pt;mso-wrap-distance-left:9.05pt;mso-wrap-distance-right:9.05pt;mso-wrap-distance-top:0pt;mso-wrap-distance-bottom:0pt;margin-top:11.15pt;mso-position-vertical-relative:text;margin-left:10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TEXT Family &amp; Socie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omulus, My Fath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6380</wp:posOffset>
                      </wp:positionH>
                      <wp:positionV relativeFrom="paragraph">
                        <wp:posOffset>-71120</wp:posOffset>
                      </wp:positionV>
                      <wp:extent cx="686435" cy="4578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865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P/T Interviews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9.45pt;margin-top:-5.65pt;width:54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/T Interview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0/1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/2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/2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7/2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4/2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/3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/3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7/3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4/3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1/3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0" w:hRule="exact"/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shd w:fill="666666" w:val="clea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  <w:p>
            <w:pPr>
              <w:pStyle w:val="Normal"/>
              <w:spacing w:before="16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AU" w:eastAsia="en-US"/>
              </w:rPr>
            </w:pPr>
            <w:r>
              <w:rPr>
                <w:b/>
                <w:lang w:val="en-A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-461010</wp:posOffset>
                      </wp:positionV>
                      <wp:extent cx="1417955" cy="4578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41804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ANZAC DAY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8.45pt;margin-top:-36.35pt;width:111.6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ind w:right="113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NZAC DA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253365</wp:posOffset>
                      </wp:positionH>
                      <wp:positionV relativeFrom="paragraph">
                        <wp:posOffset>635</wp:posOffset>
                      </wp:positionV>
                      <wp:extent cx="1181735" cy="6737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81880" cy="67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 xml:space="preserve">EASTER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MONDAY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9.95pt;margin-top:0.05pt;width:93pt;height:53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ind w:right="113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 xml:space="preserve">EASTE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113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MONDA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4940</wp:posOffset>
                      </wp:positionH>
                      <wp:positionV relativeFrom="paragraph">
                        <wp:posOffset>66675</wp:posOffset>
                      </wp:positionV>
                      <wp:extent cx="2768600" cy="40513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8600" cy="405130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NTEXT Family &amp; Socie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omulus, My Fath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rokecolor="#000000" strokeweight="0pt" style="position:absolute;rotation:-0;width:218pt;height:31.9pt;mso-wrap-distance-left:9.05pt;mso-wrap-distance-right:9.05pt;mso-wrap-distance-top:0pt;mso-wrap-distance-bottom:0pt;margin-top:5.25pt;mso-position-vertical-relative:text;margin-left:12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TEXT Family &amp; Socie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omulus, My Fath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-4445</wp:posOffset>
                      </wp:positionV>
                      <wp:extent cx="765175" cy="30353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765000" cy="30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Athletics 1/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20.55pt;margin-top:-0.4pt;width:60.2pt;height:23.8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thletics 1/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lang w:val="en-AU" w:eastAsia="en-US"/>
              </w:rPr>
            </w:pPr>
            <w:r>
              <w:rPr>
                <w:sz w:val="16"/>
                <w:lang w:val="en-A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76530</wp:posOffset>
                      </wp:positionH>
                      <wp:positionV relativeFrom="paragraph">
                        <wp:posOffset>-109855</wp:posOffset>
                      </wp:positionV>
                      <wp:extent cx="846455" cy="49149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46360" cy="491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Practice Expository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3.9pt;margin-top:-8.7pt;width:66.6pt;height:38.6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ractice Expositor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12800</wp:posOffset>
                      </wp:positionH>
                      <wp:positionV relativeFrom="paragraph">
                        <wp:posOffset>800735</wp:posOffset>
                      </wp:positionV>
                      <wp:extent cx="114935" cy="76835"/>
                      <wp:effectExtent l="0" t="13970" r="472821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4840" cy="7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Short Context Outcome 2 - Expository</w:t>
                                  </w:r>
                                </w:p>
                              </w:txbxContent>
                            </wps:txbx>
                            <wps:bodyPr wrap="square" tIns="-14760" bIns="-147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64.05pt;margin-top:63.05pt;width:9pt;height: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hort Context Outcome 2 - Expositor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346075</wp:posOffset>
                      </wp:positionV>
                      <wp:extent cx="930275" cy="6864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30240" cy="68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Real Expository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.75pt;margin-top:27.25pt;width:73.2pt;height:5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Real Expositor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104775</wp:posOffset>
                      </wp:positionV>
                      <wp:extent cx="2218690" cy="40513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8690" cy="405130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NALYSIS OF LANGUAGE U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ssu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rokecolor="#000000" strokeweight="0pt" style="position:absolute;rotation:-0;width:174.7pt;height:31.9pt;mso-wrap-distance-left:9.05pt;mso-wrap-distance-right:9.05pt;mso-wrap-distance-top:0pt;mso-wrap-distance-bottom:0pt;margin-top:8.25pt;mso-position-vertical-relative:text;margin-left:20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ALYSIS OF LANGUAGE U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ssu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38430</wp:posOffset>
                      </wp:positionH>
                      <wp:positionV relativeFrom="paragraph">
                        <wp:posOffset>-87630</wp:posOffset>
                      </wp:positionV>
                      <wp:extent cx="1143635" cy="6864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43720" cy="68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Practice Language Analysis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0.95pt;margin-top:-6.95pt;width:90pt;height:5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ractice Language Analysi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-185420</wp:posOffset>
                      </wp:positionV>
                      <wp:extent cx="1029335" cy="44196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029240" cy="44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REPORT WRITING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7.35pt;margin-top:-14.65pt;width:81pt;height:34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REPORT WRITIN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233045</wp:posOffset>
                      </wp:positionH>
                      <wp:positionV relativeFrom="paragraph">
                        <wp:posOffset>-195580</wp:posOffset>
                      </wp:positionV>
                      <wp:extent cx="915035" cy="4451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15120" cy="444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404040"/>
                                      <w:lang w:val="en-US" w:bidi="ar-SA"/>
                                    </w:rPr>
                                    <w:t>QUEEN’S BDA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8.35pt;margin-top:-15.45pt;width:72pt;height:3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404040"/>
                                <w:lang w:val="en-US" w:bidi="ar-SA"/>
                              </w:rPr>
                              <w:t>QUEEN’S BDA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-9525</wp:posOffset>
                      </wp:positionV>
                      <wp:extent cx="857250" cy="61087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0" cy="610870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RAL POINT OF VIEW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rokecolor="#000000" strokeweight="0pt" style="position:absolute;rotation:-0;width:67.5pt;height:48.1pt;mso-wrap-distance-left:9.05pt;mso-wrap-distance-right:9.05pt;mso-wrap-distance-top:0pt;mso-wrap-distance-bottom:0pt;margin-top:-0.75pt;mso-position-vertical-relative:text;margin-left:66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RAL POINT OF VIE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66675</wp:posOffset>
                      </wp:positionV>
                      <wp:extent cx="648335" cy="44323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335" cy="443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ar 11 Exam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05pt;height:34.9pt;mso-wrap-distance-left:9.05pt;mso-wrap-distance-right:9.05pt;mso-wrap-distance-top:0pt;mso-wrap-distance-bottom:0pt;margin-top:5.25pt;mso-position-vertical-relative:text;margin-left:7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ar 11 Exam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1/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8/4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5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5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/5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/5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6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/6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/6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6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0" w:hRule="exact"/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shd w:fill="666666" w:val="clea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drawing>
                <wp:inline distT="0" distB="0" distL="0" distR="0">
                  <wp:extent cx="1171575" cy="457200"/>
                  <wp:effectExtent l="0" t="0" r="0" b="0"/>
                  <wp:docPr id="2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79" r="-3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-131445</wp:posOffset>
                      </wp:positionV>
                      <wp:extent cx="995680" cy="6864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95760" cy="68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ORAL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WEEK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.9pt;margin-top:-10.4pt;width:78.35pt;height:5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ORA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WEEK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9055</wp:posOffset>
                      </wp:positionV>
                      <wp:extent cx="3464560" cy="45847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4560" cy="458470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N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rowing Up Asian in Australi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rokecolor="#000000" strokeweight="0pt" style="position:absolute;rotation:-0;width:272.8pt;height:36.1pt;mso-wrap-distance-left:9.05pt;mso-wrap-distance-right:9.05pt;mso-wrap-distance-top:0pt;mso-wrap-distance-bottom:0pt;margin-top:4.65pt;mso-position-vertical-relative:text;margin-left:0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rowing Up Asian in Austral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-93980</wp:posOffset>
                      </wp:positionV>
                      <wp:extent cx="915035" cy="6864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15120" cy="68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Practice Context Creative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.95pt;margin-top:-7.45pt;width:72pt;height:5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ractice Context Creativ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281940</wp:posOffset>
                      </wp:positionV>
                      <wp:extent cx="915035" cy="6864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15120" cy="68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Context Creative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2.25pt;margin-top:22.2pt;width:72pt;height:5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Context Creativ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470535</wp:posOffset>
                      </wp:positionV>
                      <wp:extent cx="686435" cy="4578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865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P/T Interviews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26.8pt;margin-top:37.05pt;width:54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/T Interview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59055</wp:posOffset>
                      </wp:positionV>
                      <wp:extent cx="1691005" cy="59563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1005" cy="595630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AU"/>
                                    </w:rPr>
                                  </w:pPr>
                                  <w:r>
                                    <w:rPr>
                                      <w:lang w:val="en-AU"/>
                                    </w:rPr>
                                    <w:t>READING AND RESPOND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AU"/>
                                    </w:rPr>
                                  </w:pPr>
                                  <w:r>
                                    <w:rPr>
                                      <w:lang w:val="en-AU"/>
                                    </w:rPr>
                                    <w:t>I’m Not Scare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rokecolor="#000000" strokeweight="0pt" style="position:absolute;rotation:-0;width:133.15pt;height:46.9pt;mso-wrap-distance-left:9.05pt;mso-wrap-distance-right:9.05pt;mso-wrap-distance-top:0pt;mso-wrap-distance-bottom:0pt;margin-top:4.65pt;mso-position-vertical-relative:text;margin-left:0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READING AND RESPON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I’m Not Scare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/7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/7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/7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8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/8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/8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/8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9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/9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/9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0" w:hRule="exact"/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shd w:fill="666666" w:val="clea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AU" w:eastAsia="en-US"/>
              </w:rPr>
            </w:pPr>
            <w:r>
              <w:rPr>
                <w:b/>
                <w:lang w:val="en-A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3335</wp:posOffset>
                      </wp:positionV>
                      <wp:extent cx="2038985" cy="47371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8985" cy="473710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AU"/>
                                    </w:rPr>
                                  </w:pPr>
                                  <w:r>
                                    <w:rPr>
                                      <w:lang w:val="en-AU"/>
                                    </w:rPr>
                                    <w:t>READING AND RESPONDIN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rokecolor="#000000" strokeweight="0pt" style="position:absolute;rotation:-0;width:160.55pt;height:37.3pt;mso-wrap-distance-left:9.05pt;mso-wrap-distance-right:9.05pt;mso-wrap-distance-top:0pt;mso-wrap-distance-bottom:0pt;margin-top:1.05pt;mso-position-vertical-relative:text;margin-left: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READING AND RESPONDI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41605</wp:posOffset>
                      </wp:positionH>
                      <wp:positionV relativeFrom="paragraph">
                        <wp:posOffset>-69850</wp:posOffset>
                      </wp:positionV>
                      <wp:extent cx="958215" cy="6864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58320" cy="68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Practice Text Response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1.2pt;margin-top:-5.55pt;width:75.4pt;height:5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Practice Text Respons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277495</wp:posOffset>
                      </wp:positionH>
                      <wp:positionV relativeFrom="paragraph">
                        <wp:posOffset>-163195</wp:posOffset>
                      </wp:positionV>
                      <wp:extent cx="1145540" cy="56451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45520" cy="56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 xml:space="preserve">Text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Response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1.85pt;margin-top:-12.9pt;width:90.15pt;height:44.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 xml:space="preserve">Tex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Respons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36195</wp:posOffset>
                      </wp:positionV>
                      <wp:extent cx="1760855" cy="45085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0855" cy="450850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XAM REVIS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rokecolor="#000000" strokeweight="0pt" style="position:absolute;rotation:-0;width:138.65pt;height:35.5pt;mso-wrap-distance-left:9.05pt;mso-wrap-distance-right:9.05pt;mso-wrap-distance-top:0pt;mso-wrap-distance-bottom:0pt;margin-top:2.85pt;mso-position-vertical-relative:text;margin-left:12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AM REVIS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425450</wp:posOffset>
                      </wp:positionV>
                      <wp:extent cx="686435" cy="5708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86520" cy="570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404040"/>
                                      <w:lang w:val="en-US" w:bidi="ar-SA"/>
                                    </w:rPr>
                                    <w:t>4/1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404040"/>
                                      <w:lang w:val="en-US" w:bidi="ar-SA"/>
                                    </w:rPr>
                                    <w:t>MELB CUP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2.5pt;margin-top:33.5pt;width:54pt;height:44.9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404040"/>
                                <w:lang w:val="en-US" w:bidi="ar-SA"/>
                              </w:rPr>
                              <w:t>4/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404040"/>
                                <w:lang w:val="en-US" w:bidi="ar-SA"/>
                              </w:rPr>
                              <w:t>MELB CU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-100330</wp:posOffset>
                      </wp:positionV>
                      <wp:extent cx="915035" cy="4578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151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EXAMS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7pt;margin-top:-7.95pt;width:72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EXAM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/1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/1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/1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/1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1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1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/11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/11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2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/12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/12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orient="landscape" w:w="16838" w:h="11906"/>
      <w:pgMar w:left="480" w:right="480" w:gutter="0" w:header="0" w:top="480" w:footer="0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0:39:00Z</dcterms:created>
  <dc:creator>Kevin Boswell</dc:creator>
  <dc:description/>
  <cp:keywords/>
  <dc:language>en-US</dc:language>
  <cp:lastModifiedBy>David Nguyen</cp:lastModifiedBy>
  <cp:lastPrinted>2013-12-02T11:38:00Z</cp:lastPrinted>
  <dcterms:modified xsi:type="dcterms:W3CDTF">2013-12-02T00:39:00Z</dcterms:modified>
  <cp:revision>2</cp:revision>
  <dc:subject/>
  <dc:title/>
</cp:coreProperties>
</file>